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в                                ДНТ «Лесная поляна»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903:128  площадью 1539 кв.м и объекта капитального строительства в                                ДНТ «Лесная поляна»  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19-12-25T09:50:00Z</dcterms:modified>
  <cp:revision>47</cp:revision>
  <dc:subject/>
  <dc:title>Приложение 3</dc:title>
</cp:coreProperties>
</file>